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        августа 2023 г. №</w:t>
      </w:r>
      <w:r>
        <w:rPr>
          <w:color w:val="FFFFFF"/>
          <w:sz w:val="28"/>
          <w:szCs w:val="28"/>
        </w:rPr>
        <w:t>000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Правительства </w:t>
        <w:br/>
        <w:t xml:space="preserve">Республики Марий Эл о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 сентября 2012 г. № 350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Марий Эл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длить реализацию государственной программы Республики Марий Эл «Защита населения и территории Республики Марий Эл</w:t>
        <w:br/>
        <w:t>от чрезвычайных ситуаций, обеспечение пожарной безопасности</w:t>
        <w:br/>
        <w:t xml:space="preserve">и безопасности людей на водных объектах на 2013 - 2025 годы» </w:t>
        <w:br/>
        <w:t>до 203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Внести в постановление Правительства Республики Марий Эл от 14 сентября 2012 г. № 350 «Об утверждении государственной программы Республики Марий Эл «Защита населения и территории </w:t>
      </w:r>
      <w:r>
        <w:rPr>
          <w:spacing w:val="-2"/>
          <w:sz w:val="28"/>
          <w:szCs w:val="28"/>
        </w:rPr>
        <w:t>Республики Марий Эл от чрезвычайных ситуаций, обеспечение пожарной</w:t>
      </w:r>
      <w:r>
        <w:rPr>
          <w:sz w:val="28"/>
          <w:szCs w:val="28"/>
        </w:rPr>
        <w:t xml:space="preserve"> безопасности и безопасности людей на водных объектах </w:t>
        <w:br/>
        <w:t>на 2013 - 2025 годы» (портал «Марий Эл официальная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portal.mari.ru/pravo</w:t>
        </w:r>
      </w:hyperlink>
      <w:r>
        <w:rPr>
          <w:sz w:val="28"/>
          <w:szCs w:val="28"/>
        </w:rPr>
        <w:t>), 17 сентября 2012 г., № 14092012040304; 31 декабря 2013 г., № 31122013040432; 21 июля 2014 г., № 21072014040332, 19 сентября 2014 г., № 17092014040425, 31 декабря 2014 г., № 31122014040579; 27 марта 2015 г., № 27032015040100, 11 августа 2015 г., № 11082015040258, 28 августа 2015 г., № 28082015040269, 23 ноября 2015 г., № 23112015040360, 31 декабря 2015 г., № 31122015040424; 21 апреля 2016 г., № 21042016040102, 29 июля 2016 г., № 29072016040194; 16 января 2017 г., № 13012017040001,</w:t>
        <w:br/>
        <w:t xml:space="preserve">28 апреля 2017 г., № 28042017040133, 1 сентября 2017 г., </w:t>
      </w:r>
      <w:r>
        <w:rPr>
          <w:spacing w:val="-2"/>
          <w:sz w:val="28"/>
          <w:szCs w:val="28"/>
        </w:rPr>
        <w:t>№ 31082017040257; 18 мая 2018 г., № 17052018040192, 22 августа 2018 г.,</w:t>
      </w:r>
      <w:r>
        <w:rPr>
          <w:sz w:val="28"/>
          <w:szCs w:val="28"/>
        </w:rPr>
        <w:t xml:space="preserve"> № 21082018040310; 23 апреля 2019 г., № 22042019040107, 24 июня 2019 г., № 24062019040169, 4 октября 2019 г., № 03102019040258; 30 апреля 2020 г., № 30042020040156, 14 декабря 2020 г., № 14122020040389; 31 марта 2021 г., № 31032021040109, 19 августа 2021 г., № 19082021040260, 17 декабря 2021 г., № 16122021040440; 11 января 2022 г., № 11012022040001, 18 февраля 2022 г., № 18022022008412, 29 сентября 2022 г., № 29092022040355, 20 декабря 2022 г., № 19122022040472; 6 марта 2023 г., № 03032023040077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изложить в следующие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 утверждении государственной программы Республики </w:t>
        <w:br/>
        <w:t xml:space="preserve">Марий Эл «Защита населения и территории Республики Марий Эл </w:t>
        <w:br/>
        <w:t xml:space="preserve">от чрезвычайных ситуаций, обеспечение пожарной безопасности </w:t>
        <w:br/>
        <w:t>и безопасности людей на водных объект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1 слова «на 2013 - 2025 годы» исключить;</w:t>
      </w:r>
    </w:p>
    <w:p>
      <w:pPr>
        <w:pStyle w:val="21"/>
        <w:spacing w:before="0" w:after="0"/>
        <w:ind w:firstLine="709"/>
        <w:jc w:val="both"/>
        <w:rPr/>
      </w:pPr>
      <w:r>
        <w:rPr>
          <w:sz w:val="28"/>
          <w:szCs w:val="24"/>
          <w:lang w:val="ru-RU"/>
        </w:rPr>
        <w:t>в) </w:t>
      </w:r>
      <w:r>
        <w:rPr>
          <w:sz w:val="28"/>
          <w:szCs w:val="28"/>
        </w:rPr>
        <w:t xml:space="preserve">государственную программу Республики Марий Эл «Защита населения и территории Республики Марий Эл от чрезвычайных ситуаций, обеспечение пожарной безопасности и безопасности людей </w:t>
        <w:br/>
        <w:t>на водных объектах», утвержденную</w:t>
      </w:r>
      <w:r>
        <w:rPr>
          <w:sz w:val="28"/>
          <w:szCs w:val="28"/>
          <w:lang w:val="ru-RU"/>
        </w:rPr>
        <w:t xml:space="preserve"> указанным выше постановлением изложить в следующей редакции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 1 января 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3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Правительства</w:t>
            </w:r>
          </w:p>
          <w:p>
            <w:pPr>
              <w:pStyle w:val="Normal"/>
              <w:ind w:left="-34" w:hanging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ind w:right="181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Зайцев</w:t>
            </w:r>
          </w:p>
        </w:tc>
      </w:tr>
    </w:tbl>
    <w:p>
      <w:pPr>
        <w:pStyle w:val="31"/>
        <w:tabs>
          <w:tab w:val="clear" w:pos="708"/>
          <w:tab w:val="left" w:pos="3828" w:leader="none"/>
        </w:tabs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1133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/>
      </w:pPr>
      <w:r>
        <w:rPr/>
      </w:r>
    </w:p>
    <w:tbl>
      <w:tblPr>
        <w:tblW w:w="492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УТВЕРЖДЕ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остановлением Правительства Республики Марий Эл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 14 сентября 2012 г. № 35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в редакции постановления Правительства Республики Марий Э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Arial"/>
                <w:bCs/>
                <w:sz w:val="28"/>
                <w:szCs w:val="28"/>
                <w:lang w:eastAsia="ru-RU"/>
              </w:rPr>
              <w:t>от         августа 2023 г. №            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СУДАРСТВЕННАЯ  ПРОГРАММ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РЕСПУБЛИКИ МАРИЙ Э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ЗАЩИТА НАСЕЛЕНИЯ И ТЕРРИТОРИИ РЕСПУБЛИКИ МАРИЙ ЭЛ ОТ ЧРЕЗВЫЧАЙНЫХ СИТУАЦИЙ, ОБЕСПЕЧЕНИЕ ПОЖАРНОЙ БЕЗОПАСНОСТИ И БЕЗОПАСНОСТИ ЛЮДЕЙ </w:t>
        <w:br/>
        <w:t>НА ВОДНЫХ ОБЪЕКТАХ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тратегические приоритеты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rFonts w:eastAsia="Calibri"/>
          <w:color w:val="000000"/>
          <w:lang w:eastAsia="en-US"/>
        </w:rPr>
        <w:instrText xml:space="preserve"> HYPERLINK "https://docs.cntd.ru/document/499091779" \l "7E60KG"</w:instrText>
      </w:r>
      <w:r>
        <w:rPr>
          <w:rStyle w:val="InternetLink"/>
          <w:sz w:val="28"/>
          <w:u w:val="none"/>
          <w:b/>
          <w:szCs w:val="28"/>
          <w:bCs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b/>
          <w:bCs/>
          <w:color w:val="000000"/>
          <w:sz w:val="28"/>
          <w:szCs w:val="28"/>
          <w:u w:val="none"/>
          <w:lang w:eastAsia="en-US"/>
        </w:rPr>
        <w:t>государственной программы Республики Марий Эл «Защита населения и территории Республики Марий Эл от чрезвычайных ситуаций, обеспечение пожарной безопасности и безопасности людей на водных объектах</w:t>
      </w:r>
      <w:r>
        <w:rPr>
          <w:rStyle w:val="InternetLink"/>
          <w:sz w:val="28"/>
          <w:u w:val="none"/>
          <w:b/>
          <w:szCs w:val="28"/>
          <w:bCs/>
          <w:rFonts w:eastAsia="Calibri"/>
          <w:color w:val="000000"/>
          <w:lang w:eastAsia="en-US"/>
        </w:rPr>
        <w:fldChar w:fldCharType="end"/>
      </w:r>
      <w:r>
        <w:rPr>
          <w:rFonts w:eastAsia="Calibri"/>
          <w:b/>
          <w:bCs/>
          <w:sz w:val="28"/>
          <w:szCs w:val="28"/>
          <w:lang w:eastAsia="en-US"/>
        </w:rPr>
        <w:t xml:space="preserve">» </w:t>
        <w:br/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I. Оценка текущего состояния соответствующей сферы </w:t>
        <w:br/>
        <w:t>социально-экономического развития Республики Марий Э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спублике Марий Эл сформированы система управления гражданской обороной и группировка сил гражданской обороны, состоящая из аварийно-спасательных и поисково-спасательных формирований, нештатных формирований по обеспечению выполнения мероприятий по гражданской обороне и подразделений Государственной противопожарной служб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ы управления гражданской обороной и силы гражданской обороны выполняют задачи по подготовке к защите и по защите населения, материальных и культурных ценностей на территории Республики Марий Эл от опасностей, возникающих при военных конфликтах или вследствие этих конфликтов, а также при чрезвычайных ситуациях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Защита населения и территории от чрезвычайных ситуаций, обеспечение пожарной безопасности и безопасности людей на водных объектах осуществляются в рамках территориальной подсистемы Республики Марий Эл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храняется негативная тенденция изменения окружающей среды, выражающаяся в активизации неблагоприятных и опасных природных явлений, и процессов и, соответственно, в увеличении частоты </w:t>
        <w:br/>
        <w:t xml:space="preserve">и масштабов стихийных бедствий, перерастании природных катастроф </w:t>
        <w:br/>
        <w:t>в техногенные и наоборот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Исходя из физико-географической оценки на территории республики возможны такие виды опасных природных явлений как: затопления (подтопления) в паводковый период, карст, ураганы </w:t>
        <w:br/>
        <w:t xml:space="preserve">и шквалистые ветры, крупный град, сильные заморозки и различные мерзлотные явления. В засушливые времена года возможно возникновение крупных лесных пожаров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величивается количество чрезвычайных ситуаций биологической опасности, расширяются границы природных очагов эпизоот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еловеческий фактор остается одной из основных причин крупных техногенных аварий и пожаров. Высокий уровень аварийности сохраняется в таких важнейших отраслях экономики, как транспорт, энергетика, жилищно-коммунальное хозяйство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сштабы возникающих и прогнозируемых чрезвычайных ситуаций, применение новых форм и методов ведения военных действий создают предпосылки для количественного и качественного отставания материально-технической базы сил гражданской обороны и единой государственной системы предупреждения и ликвидации чрезвычайных ситуаций от уровня материально-технического обеспечения, необходимого для решения новых задач по обеспечению безопасности жизнедеятельности насе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II. Описание приоритетов и целей государственной политики </w:t>
        <w:br/>
        <w:t xml:space="preserve">в сфере реализации </w:t>
      </w:r>
      <w:r>
        <w:fldChar w:fldCharType="begin"/>
      </w:r>
      <w:r>
        <w:rPr>
          <w:rStyle w:val="InternetLink"/>
          <w:sz w:val="28"/>
          <w:b/>
          <w:szCs w:val="28"/>
          <w:bCs/>
          <w:rFonts w:eastAsia="Calibri"/>
          <w:lang w:eastAsia="en-US"/>
        </w:rPr>
        <w:instrText xml:space="preserve"> HYPERLINK "https://docs.cntd.ru/document/499091779" \l "7E60KG"</w:instrText>
      </w:r>
      <w:r>
        <w:rPr>
          <w:rStyle w:val="InternetLink"/>
          <w:sz w:val="28"/>
          <w:b/>
          <w:szCs w:val="28"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/>
          <w:bCs/>
          <w:sz w:val="28"/>
          <w:szCs w:val="28"/>
          <w:lang w:eastAsia="en-US"/>
        </w:rPr>
        <w:t xml:space="preserve">государственной программы Республики </w:t>
        <w:br/>
        <w:t xml:space="preserve">Марий Эл «Защита населения и территории Республики Марий Эл </w:t>
        <w:br/>
        <w:t xml:space="preserve">от чрезвычайных ситуаций, обеспечение пожарной безопасности </w:t>
        <w:br/>
        <w:t>и безопасности людей на водных объектах</w:t>
      </w:r>
      <w:r>
        <w:rPr>
          <w:rStyle w:val="InternetLink"/>
          <w:sz w:val="28"/>
          <w:b/>
          <w:szCs w:val="28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оритетными направлениями в области развития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 я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альнейшее совершенствование и развитие системы управления </w:t>
        <w:br/>
        <w:t xml:space="preserve">и планирования в области гражданской обороны, защиты населения </w:t>
        <w:br/>
        <w:t>и территорий от чрезвычайных ситуаций, обеспечения пожарной безопасности и безопасности людей на водных объектах с учетом</w:t>
      </w:r>
      <w:r>
        <w:rPr>
          <w:rFonts w:eastAsia="Calibri"/>
          <w:strike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циально-экономической ситуации в Республике Марий Эл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системы обеспечения пожарной безопасности в целях профилактики пожаров, их тушения и проведения аварийно-спасательных работ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дрение новых технологий обеспечения безопасности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ной целью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является повышение уровня защищенности населения, материальных </w:t>
        <w:br/>
        <w:t>и культурных ценностей от опасностей, возникающих при военных конфликтах или вследствие этих конфликтов, а также при чрезвычайных ситуациях, пожарах и происшествиях на водных объектах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оритеты и цели государственной политики в сфере реализации государств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499091779" \l "7E60KG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программы Республики Марий Эл «Защита населения </w:t>
        <w:br/>
        <w:t>и территории от чрезвычайных ситуаций, обеспечение пожарной безопасности и безопасности людей на водных объектах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» определены исходя из следующих актов: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607148290" \l "6560IO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>Стратегия национальной безопасности Российской Федерации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утвержденная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607148290" \l "64U0IK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>Указом Президента Российской Федерации от 2 июля 2021 г. № 400 «О Стратегии национальной безопасности Российской Федерации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420386596" \l "6560IO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Основы государственной политики Российской Федерации </w:t>
        <w:br/>
        <w:t>в области гражданской обороны на период 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утвержденные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420386596" \l "7D20K3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Указом Президента Российской Федерации от 20 декабря 2016 г. № 696 «Об утверждении Основ государственной политики Российской Федерации в области гражданской обороны на период </w:t>
        <w:br/>
        <w:t>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556185311" \l "8P40LR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Основы государственной политики Российской Федерации </w:t>
        <w:br/>
        <w:t>в области пожарной безопасности на период 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утвержденные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556185311" \l "7D20K3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Указом Президента Российской Федерации от 1 января 2018 г. № 2 «Об утверждении Основ государственной политики Российской Федерации в области пожарной безопасности на период </w:t>
        <w:br/>
        <w:t>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556190585" \l "6560IO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Основы государственной политики Российской Федерации </w:t>
        <w:br/>
        <w:t xml:space="preserve">в области защиты населения и территорий от чрезвычайных ситуаций </w:t>
        <w:br/>
        <w:t>на период 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утвержденные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556190585" \l "7D20K3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Указом Президента Российской Федерации от 11 января 2018 г. № 12 «Об утверждении Основ государственной политики Российской Федерации в области защиты населения и территорий от чрезвычайных ситуаций на период </w:t>
        <w:br/>
        <w:t>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563493863" \l "6560IO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Стратегия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</w:t>
        <w:br/>
        <w:t>на период 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утвержденная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https://docs.cntd.ru/document/563493863" \l "64U0IK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Указом Президента Российской Федерации от 16 октября 2019 г. № 501 «О Стратегии в области развития гражданской обороны, защиты населения и территорий </w:t>
        <w:br/>
        <w:t xml:space="preserve">от чрезвычайных ситуаций, обеспечения пожарной безопасности </w:t>
        <w:br/>
        <w:t>и безопасности людей на водных объектах на период до 2030 года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43363088/entry/100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Стратегия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социально-экономического развития Республики </w:t>
        <w:br/>
        <w:t xml:space="preserve">Марий Эл на период до 2030 года, утвержд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43363088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Правительства Республики Марий Эл от 17 января 2018 г. № 12</w:t>
        <w:br/>
        <w:t>«Об утверждении Стратегии социально-экономического развития Республики Марий Эл на период до 2030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еализация государственной политики в области гражданской обороны, защиты населения и территории от чрезвычайных ситуаций, обеспечения пожарной безопасности и безопасности на водных объектах в Республике Марий Эл осуществляется в соответствии с федеральными закона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10107960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21 декабря 1994 г. № 68-ФЗ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«О защите населения </w:t>
        <w:br/>
        <w:t xml:space="preserve">и территорий от чрезвычайных ситуаций природного и техногенного характера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10103955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21 декабря 1994 г. № 69-ФЗ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«О пожарной безопасности»,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12161584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22 июля 2008 г. № 123-ФЗ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«Технический регламент о требованиях пожарной безопасности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178160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12 февраля 1998 г. № 28-ФЗ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</w:t>
        <w:br/>
        <w:t xml:space="preserve">«О гражданской обороне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10104543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22 августа 1995 г. № 151-ФЗ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  </w:t>
        <w:br/>
        <w:t xml:space="preserve">«Об аварийно-спасательных службах и статусе спасателей»; указами Президента Российской Федерации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55170228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28 декабря 2010 г. № 1632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> </w:t>
        <w:br/>
        <w:t xml:space="preserve">«О совершенствовании системы обеспечения вызова экстренных оперативных служб на территории Российской Федерации», </w:t>
        <w:br/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70257900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13 ноября 2012 г. № 1522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«О создании комплексной системы экстренного оповещения населения об угрозе возникновения </w:t>
        <w:br/>
        <w:t xml:space="preserve">или о возникновении чрезвычайных ситуаций»; законами Республики Марий Эл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20700265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17 мая 1996 г. № 339-III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 «О защите населения </w:t>
        <w:br/>
        <w:t xml:space="preserve">и территорий Республики Марий Эл от чрезвычайных ситуаций природного и техногенного характера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20705090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3 декабря 2004 г. № 56-З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> </w:t>
        <w:br/>
        <w:t xml:space="preserve">«О регулировании отдельных отношений в области пожарной безопасности в Республике Марий Эл»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20722267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от 2 августа 2011 г. № 48-З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</w:t>
        <w:br/>
        <w:t xml:space="preserve">«О добровольной пожарной охране в Республике Марий Эл»; </w:t>
        <w:br/>
      </w:r>
      <w:r>
        <w:rPr>
          <w:rFonts w:eastAsia="Source Han Sans CN Regular"/>
          <w:kern w:val="2"/>
          <w:sz w:val="28"/>
          <w:szCs w:val="28"/>
          <w:lang w:val="en-US"/>
        </w:rPr>
        <w:t xml:space="preserve">от 29 декабря 2020 г. </w:t>
      </w:r>
      <w:r>
        <w:rPr>
          <w:rFonts w:eastAsia="Source Han Sans CN Regular"/>
          <w:kern w:val="2"/>
          <w:sz w:val="28"/>
          <w:szCs w:val="28"/>
        </w:rPr>
        <w:t>№</w:t>
      </w:r>
      <w:r>
        <w:rPr>
          <w:rFonts w:eastAsia="Source Han Sans CN Regular"/>
          <w:kern w:val="2"/>
          <w:sz w:val="28"/>
          <w:szCs w:val="28"/>
          <w:lang w:val="en-US"/>
        </w:rPr>
        <w:t xml:space="preserve"> 59-З </w:t>
      </w:r>
      <w:r>
        <w:rPr>
          <w:rFonts w:eastAsia="Source Han Sans CN Regular"/>
          <w:kern w:val="2"/>
          <w:sz w:val="28"/>
          <w:szCs w:val="28"/>
        </w:rPr>
        <w:t>«</w:t>
      </w:r>
      <w:r>
        <w:rPr>
          <w:rFonts w:eastAsia="Source Han Sans CN Regular"/>
          <w:kern w:val="2"/>
          <w:sz w:val="28"/>
          <w:szCs w:val="28"/>
          <w:lang w:val="en-US"/>
        </w:rPr>
        <w:t>О гражданской обороне в Республике Марий Эл</w:t>
      </w:r>
      <w:r>
        <w:rPr>
          <w:rFonts w:eastAsia="Source Han Sans CN Regular"/>
          <w:kern w:val="2"/>
          <w:sz w:val="28"/>
          <w:szCs w:val="28"/>
        </w:rPr>
        <w:t>»</w:t>
      </w:r>
      <w:r>
        <w:rPr>
          <w:rFonts w:eastAsia="Source Han Sans CN Regular"/>
          <w:kern w:val="2"/>
          <w:sz w:val="28"/>
          <w:szCs w:val="28"/>
          <w:lang w:val="en-US"/>
        </w:rPr>
        <w:t xml:space="preserve">;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ru-RU"/>
        </w:rPr>
        <w:instrText xml:space="preserve"> HYPERLINK "https://internet.garant.ru/" \l "/document/20725119/entry/0"</w:instrTex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ru-RU"/>
        </w:rPr>
        <w:t>Указом</w:t>
      </w:r>
      <w:r>
        <w:rPr>
          <w:rStyle w:val="InternetLink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sz w:val="28"/>
          <w:szCs w:val="28"/>
          <w:lang w:eastAsia="ru-RU"/>
        </w:rPr>
        <w:t> Главы Республики Марий Эл от 26 марта 2012 г. № 28 «Об утверждении Положения об организации и ведении гражданской обороны в Республике Марий Эл»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III. Задачи государственного управления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 Республики Марий Эл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и задачами в области развития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 являют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еспечение наличия документов в органах исполнительной власти Республики Марий Эл, органах местного самоуправления </w:t>
        <w:br/>
        <w:t xml:space="preserve">в Республике Марий Эл и в подведомственных им организациях </w:t>
        <w:br/>
        <w:t xml:space="preserve">по вопросам гражданской обороны, защиты от чрезвычайных ситуаций природного и техногенного характера, пожарной безопасности </w:t>
        <w:br/>
        <w:t xml:space="preserve">и безопасности людей на водных объектах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готовности защитных сооружений гражданской обороны к приему укрываемых в установленные сро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системы содержания, хранения, обеспечения неснижаемого уровня готовности и количества резервов материальных средст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наличия и ведения учета запасов материально-технических средств в целях выполнения мероприятий гражданской обороны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держание имущества гражданской обороны в постоянной готовности к выдаче для использования по предназначению </w:t>
        <w:br/>
        <w:t>в установленные сро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системы подготовки руководящего состава, должностных лиц, специалистов, спасателе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ние и эксплуатация системы обеспечения вызова экстренных оперативных служб по единому номеру «112» </w:t>
        <w:br/>
        <w:t xml:space="preserve">на территории Республики Марий Эл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льнейшее развитие системы обеспечения вызова экстренных оперативных служб по единому номеру «112» на территории Республики Марий Эл;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учение населения мерам пожарной безопасности и действиям </w:t>
        <w:br/>
        <w:t xml:space="preserve">при пожаре, </w:t>
      </w:r>
      <w:r>
        <w:rPr>
          <w:sz w:val="28"/>
          <w:szCs w:val="28"/>
          <w:lang w:eastAsia="zh-CN"/>
        </w:rPr>
        <w:t>совершенствование технической готовности пожарной техники и пожарно-технического оборудования противопожарной службы Республики Марий Э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еспечение необходимых условий для укрепления пожарной безопасности, защиты жизни и здоровья граждан, проживающих </w:t>
        <w:br/>
        <w:t>на территории Республики Марий Э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конструирование и поддержание в состоянии постоянной готовности региональной системы оповещения Республики Марий Эл </w:t>
        <w:br/>
        <w:t>на базе современного комплекса технических средств оповещ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системы мониторинга и прогнозирования чрезвычайных ситуаций, повышение достоверности прогноз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ние системы управления и экстренного реагирования в чрезвычайных ситуациях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оснащенности и готовности профессиональных аварийно-спасательных служб к действиям по ликвидации чрезвычайных ситуац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ние системы подготовки спасателей </w:t>
        <w:br/>
        <w:t>в области обеспечения безопасности людей на водных объек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-пропагандистская работа по обеспечению безопасного поведения людей на водоемах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вышение оснащенности и готовности профессиональных аварийно-спасательных служб к действиям по поиску и спасанию людей на водных объектах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</w:t>
      </w:r>
    </w:p>
    <w:sectPr>
      <w:headerReference w:type="default" r:id="rId5"/>
      <w:headerReference w:type="first" r:id="rId6"/>
      <w:type w:val="nextPage"/>
      <w:pgSz w:w="11906" w:h="16838"/>
      <w:pgMar w:left="1985" w:right="1133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25285</wp:posOffset>
              </wp:positionH>
              <wp:positionV relativeFrom="paragraph">
                <wp:posOffset>-190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-0.15pt;mso-position-vertical-relative:text;margin-left:52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5285</wp:posOffset>
              </wp:positionH>
              <wp:positionV relativeFrom="paragraph">
                <wp:posOffset>-190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-0.15pt;mso-position-vertical-relative:text;margin-left:52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2"/>
      <w:szCs w:val="22"/>
      <w:lang w:eastAsia="ja-JP" w:bidi="ar-SA"/>
    </w:rPr>
  </w:style>
  <w:style w:type="character" w:styleId="3">
    <w:name w:val="Основной текст с отступом 3 Знак"/>
    <w:qFormat/>
    <w:rPr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Основной текст 21"/>
    <w:basedOn w:val="Normal"/>
    <w:qFormat/>
    <w:pPr>
      <w:spacing w:before="120" w:after="0"/>
      <w:jc w:val="center"/>
    </w:pPr>
    <w:rPr>
      <w:sz w:val="22"/>
      <w:szCs w:val="22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eastAsia="en-US"/>
    </w:rPr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04751.24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22:00Z</dcterms:created>
  <dc:creator>Admin</dc:creator>
  <dc:description/>
  <cp:keywords/>
  <dc:language>en-US</dc:language>
  <cp:lastModifiedBy>krylova</cp:lastModifiedBy>
  <cp:lastPrinted>2023-07-26T14:49:00Z</cp:lastPrinted>
  <dcterms:modified xsi:type="dcterms:W3CDTF">2023-07-26T11:55:00Z</dcterms:modified>
  <cp:revision>8</cp:revision>
  <dc:subject/>
  <dc:title>от          декабря 2022 г</dc:title>
</cp:coreProperties>
</file>